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127431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7111578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096505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0955604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